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Т В Е Р Ж Д А Ю»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директор ТКНПЗ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 Чишиев Д.Г. 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 2020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тендерных предложений по постановке на производство топлива для реактивных двигателей марки </w:t>
      </w:r>
      <w:r>
        <w:rPr>
          <w:b/>
          <w:sz w:val="28"/>
          <w:szCs w:val="28"/>
          <w:lang w:val="en-US"/>
        </w:rPr>
        <w:t>J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1 на базе действующей установки по выпуску авиационного керосина марки ТС-1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уркменбашинском КНПЗ</w:t>
        <w:tab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bCs/>
              </w:rPr>
              <w:t>Перечень основных данных и треб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. 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340" w:hanging="340"/>
              <w:jc w:val="both"/>
              <w:rPr/>
            </w:pPr>
            <w:r>
              <w:rPr/>
              <w:t>1.1 Туркменбашинский комплекс нефтеперерабатывающих завод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. Подряд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>2.1 Определяется на тендерной или договорной основ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 xml:space="preserve">3. Основание для производ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520" w:hanging="520"/>
              <w:jc w:val="both"/>
              <w:rPr/>
            </w:pPr>
            <w:r>
              <w:rPr/>
              <w:t>3.1 Протокол технического совещания от 25.09.2020 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 xml:space="preserve">4. Цель работ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 xml:space="preserve">4.1 Постановка на производство авиационного топлива марки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, на базе действующей установки по выпуску авиакеросина марки ТС-1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>4</w:t>
            </w:r>
            <w:r>
              <w:rPr>
                <w:lang w:val="tk-TM"/>
              </w:rPr>
              <w:t>.</w:t>
            </w:r>
            <w:r>
              <w:rPr/>
              <w:t>2</w:t>
            </w:r>
            <w:r>
              <w:rPr>
                <w:lang w:val="tk-TM"/>
              </w:rPr>
              <w:t xml:space="preserve"> </w:t>
            </w:r>
            <w:r>
              <w:rPr/>
              <w:t>Провести квалификационные исследования на подтверждение качества выпускаемого ТС-1 в независимой аккредитованной лаборатории</w:t>
            </w:r>
          </w:p>
        </w:tc>
      </w:tr>
      <w:tr>
        <w:trPr>
          <w:trHeight w:val="3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.  Основные технико-экономические показатели объекта, в т.ч. мощность, производительность, производственная програм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>5.1.</w:t>
            </w:r>
            <w:r>
              <w:rPr>
                <w:lang w:val="tk-TM"/>
              </w:rPr>
              <w:t xml:space="preserve"> </w:t>
            </w:r>
            <w:r>
              <w:rPr/>
              <w:t>Проектная мощность установки по сырью - 525 тыс. тн./год.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ырье – очищенный керосин с установки </w:t>
            </w:r>
            <w:r>
              <w:rPr/>
              <w:t>«Очистки керосина и нейтрализации отработанной щелочи»</w:t>
            </w:r>
            <w:r>
              <w:rPr>
                <w:szCs w:val="24"/>
              </w:rPr>
              <w:t>;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Характеристики компонентов сырья и готовой продукции (приведены в Приложении №1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 xml:space="preserve">Диапазон устойчивой работы установки - 50 </w:t>
            </w:r>
            <w:r>
              <w:rPr>
                <w:rFonts w:cs="Arial Narrow" w:ascii="Arial Narrow" w:hAnsi="Arial Narrow"/>
              </w:rPr>
              <w:t>÷</w:t>
            </w:r>
            <w:r>
              <w:rPr/>
              <w:t xml:space="preserve"> 100 %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432" w:hanging="432"/>
              <w:jc w:val="both"/>
              <w:rPr/>
            </w:pPr>
            <w:r>
              <w:rPr/>
              <w:t>5.2 Режим работы установки - непрерывный. Количество часов непрерывной работы в году 8160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432" w:hanging="432"/>
              <w:jc w:val="both"/>
              <w:rPr/>
            </w:pPr>
            <w:r>
              <w:rPr/>
              <w:t>5.3 Подача сырья на установку по трубопроводу по схеме прямого питания с атмосферных установок первичной перегонки нефти (АТ-2, АТ-6 и АТ-7)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>5.4 Номенклатура целевой готовой продукц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6" w:leader="none"/>
              </w:tabs>
              <w:ind w:left="1294" w:hanging="1003"/>
              <w:jc w:val="both"/>
              <w:rPr/>
            </w:pPr>
            <w:r>
              <w:rPr/>
              <w:t xml:space="preserve">Авиационный керосин марки ТС-1 в соответствии с </w:t>
            </w:r>
            <w:r>
              <w:rPr>
                <w:lang w:val="hr-HR"/>
              </w:rPr>
              <w:t>TDS</w:t>
            </w:r>
            <w:r>
              <w:rPr/>
              <w:t xml:space="preserve"> (ГОСТ)</w:t>
            </w:r>
            <w:r>
              <w:rPr>
                <w:lang w:val="hr-HR"/>
              </w:rPr>
              <w:t xml:space="preserve"> </w:t>
            </w:r>
            <w:r>
              <w:rPr/>
              <w:t>893</w:t>
            </w:r>
            <w:r>
              <w:rPr>
                <w:lang w:val="hr-HR"/>
              </w:rPr>
              <w:t>-90</w:t>
            </w:r>
            <w:r>
              <w:rPr/>
              <w:t xml:space="preserve"> (взамен ГОСТ 10227-86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ind w:left="291" w:hanging="0"/>
              <w:jc w:val="both"/>
              <w:rPr/>
            </w:pPr>
            <w:r>
              <w:rPr/>
              <w:t xml:space="preserve">Авиационный керосин марки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-1 в соответствии с мировыми    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ind w:left="291" w:hanging="0"/>
              <w:jc w:val="both"/>
              <w:rPr/>
            </w:pPr>
            <w:r>
              <w:rPr/>
              <w:t xml:space="preserve">       </w:t>
            </w:r>
            <w:r>
              <w:rPr/>
              <w:t>стандартами</w:t>
            </w:r>
            <w:r>
              <w:rPr>
                <w:lang w:val="tk-TM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ASTM D1655, ГОСТ 32595-2013</w:t>
            </w:r>
            <w:r>
              <w:rPr/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 xml:space="preserve">6. Требования к технологии и особые требования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520" w:hanging="520"/>
              <w:jc w:val="both"/>
              <w:rPr/>
            </w:pPr>
            <w:r>
              <w:rPr/>
              <w:t xml:space="preserve">6.1 Технология производства авиатоплив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 должны быть разработаны Подрядчиком и согласованы с Заказчиком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520" w:hanging="520"/>
              <w:jc w:val="both"/>
              <w:rPr/>
            </w:pPr>
            <w:r>
              <w:rPr/>
              <w:t>6.2 Наличие лицензии и разрешения на данный вид деятельност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520" w:hanging="520"/>
              <w:jc w:val="both"/>
              <w:rPr/>
            </w:pPr>
            <w:r>
              <w:rPr/>
              <w:t xml:space="preserve">6.3 На первом этапе, Подрядчиком проводиться работа по исследованию возможности вовлечения в качестве сырья керосина с установки «Очистки керосина и нейтрализации отработанной щелочи» для производств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>организация доставки необходимого количества керосина из ТКНПЗ в специализированную лабораторию для проведения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>мониторинг качества керосина, проведение исследований постоянства физико-химических свойств по методам КМК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оформление технического заключения о возможности использования в качестве сырья керосина ТКНПЗ и выдача рекомендаций для производств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.</w:t>
            </w:r>
          </w:p>
          <w:p>
            <w:pPr>
              <w:pStyle w:val="Normal"/>
              <w:ind w:left="738" w:hanging="738"/>
              <w:jc w:val="both"/>
              <w:rPr/>
            </w:pPr>
            <w:r>
              <w:rPr/>
              <w:t>6.4      При получении неудовлетворительных результатов по итогам проведенной работы подготовить необходимые рекомендации по совершенствованию технологического процесса и обеспечить техническую поддержку.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6.5 В случае получения положительных результатов по итогам первого   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этапа, Подрядчиком проводиться второй этап рабо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разработка и согласование технологии производства опытно-промышленных партий авиакеросин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 на ТКНП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организация доставки и проведения в специализированной лаборатории квалификационных испытаний образцов опытно-промышленной партии авиакеросин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 по оценке эксплуатационных свойств топли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>внесение необходимых изменений в существующие технологии, нормативно-техническую документацию (технологический регламент, план ликвидации аварии, инструкции и т.д.) на установку по производству авиакеросина на ТКНПЗ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техническая поддержка производства авиатоплив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, вырабатываемого на ТКНПЗ по обновленной 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Получение необходимых Разрешительных документов (допуски, сертификаты, лицензии) от международных организаций и инстанций на производство и применение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-1.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520" w:hanging="520"/>
              <w:jc w:val="both"/>
              <w:rPr/>
            </w:pPr>
            <w:r>
              <w:rPr/>
              <w:t>6.6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ind w:left="450" w:hanging="360"/>
              <w:jc w:val="both"/>
              <w:rPr/>
            </w:pPr>
            <w:r>
              <w:rPr/>
              <w:t xml:space="preserve">Оптимальную схему получения топлив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 с диапазоном использования сырьевых компонентов от 0 до 100 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Подачу специальных марок присадок в необходимом объеме и их дозирование для производства и обеспечения качества авиатоплив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, а также реагентов для защиты технологического оборудования от коррозии, автоматический контроль скорости коррозии технологическ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Технологическое оборудование необходимое для производства          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 должно быть от ведущих мировых производителей, во взрывозащищенном исполнении, иметь сертификаты, технические паспорта и инструкции по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>Обогрев технологического оборудования с использованием водяного пара, для всех трубопроводов и импульсных линий приборов КИП применить электрообогре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При необходимости предусмотреть вертикальные стальные резервуары с антикоррозионным внутренним покрытием для хранения авиакеросина </w:t>
            </w:r>
            <w:r>
              <w:rPr>
                <w:lang w:val="en-US"/>
              </w:rPr>
              <w:t>Je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1 (количество резервуаров и вместимость согласовать с Заказчико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 xml:space="preserve">Систему обеспечения лабораторного контроля качества компонентов сырья и готовой продукции, а также поставку необходимого лабораторного оборудования, приборов, реактивов и мебели в ЦЗЛ завода согласно приложению №2, (спецификацию согласовать с Заказчиком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>Необходимые лабораторные приборы, оборудование, а также стандарты на методы испытания и контроля качества авиатоплива должны быть внесены в установленном порядке в Госреестр Главгосслужбы «Туркменстандартлары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jc w:val="both"/>
              <w:rPr/>
            </w:pPr>
            <w:r>
              <w:rPr/>
              <w:t>Провести обучение работников установки по производству авиакеросина и персонала лаборатории ЦЗЛ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738" w:hanging="666"/>
              <w:jc w:val="both"/>
              <w:rPr/>
            </w:pPr>
            <w:r>
              <w:rPr/>
              <w:t>6.7 Все средства измерения должны иметь шкалы в системе СИ. Допускается использование внесистемных единиц измерения:</w:t>
            </w:r>
            <w:r>
              <w:rPr>
                <w:lang w:val="tk-TM"/>
              </w:rPr>
              <w:t xml:space="preserve"> </w:t>
            </w:r>
            <w:r>
              <w:rPr/>
              <w:t>кг/см</w:t>
            </w:r>
            <w:r>
              <w:rPr>
                <w:vertAlign w:val="superscript"/>
              </w:rPr>
              <w:t>2</w:t>
            </w:r>
            <w:r>
              <w:rPr/>
              <w:t>, мм.вод.с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395" w:leader="none"/>
              </w:tabs>
              <w:ind w:left="432" w:hanging="261"/>
              <w:jc w:val="both"/>
              <w:rPr/>
            </w:pPr>
            <w:r>
              <w:rPr/>
              <w:t>Поставляемое оборудование должн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ind w:left="432" w:firstLine="23"/>
              <w:jc w:val="both"/>
              <w:rPr/>
            </w:pPr>
            <w:r>
              <w:rPr/>
              <w:t>комплектоваться ЗИП-ом на 2 года эксплуа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ind w:left="432" w:firstLine="23"/>
              <w:jc w:val="both"/>
              <w:rPr/>
            </w:pPr>
            <w:r>
              <w:rPr/>
              <w:t>комплектоваться набором (комплектом) инструментов и приспособлений для выполнения ремонтных работ и текущего обслуживания;</w:t>
            </w:r>
          </w:p>
        </w:tc>
      </w:tr>
      <w:tr>
        <w:trPr>
          <w:trHeight w:val="9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 Условия финанс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Финансирование за счет инвестиций Подрядчика – оплата Подрядчику по факту выполнения работ. </w:t>
            </w:r>
          </w:p>
          <w:p>
            <w:pPr>
              <w:pStyle w:val="Normal"/>
              <w:rPr/>
            </w:pPr>
            <w:r>
              <w:rPr/>
              <w:t>7.2. По согласованию сторон возможны и другие виды оплаты работ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Приложение №1 Характеристики сырьевых компонентов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Приложение №2 Перечень лабораторного оборуд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9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0" w:leader="none"/>
      </w:tabs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95" w:leader="none"/>
      </w:tabs>
      <w:ind w:left="-3168" w:firstLine="3240"/>
      <w:jc w:val="both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51:00Z</dcterms:created>
  <dc:creator>Rim</dc:creator>
  <dc:description/>
  <cp:keywords/>
  <dc:language>en-US</dc:language>
  <cp:lastModifiedBy>Rowşen Kadyrow</cp:lastModifiedBy>
  <cp:lastPrinted>2020-09-23T10:43:00Z</cp:lastPrinted>
  <dcterms:modified xsi:type="dcterms:W3CDTF">2021-02-03T10:59:00Z</dcterms:modified>
  <cp:revision>67</cp:revision>
  <dc:subject/>
  <dc:title/>
</cp:coreProperties>
</file>